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7154646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9470143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 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44:00Z</dcterms:modified>
  <cp:revision>258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